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0 / 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ѐт его вместе с работой. Члены жюри оценивают записи, приведѐ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ѐ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развернутый ответ типа сочинения-рассуждения на тему портретной характеристики сказочного персонаж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 «сказка», содержание произведений русской художественной литературы и фольклора. Дать полно название сказки, если ученик выбирает героя из литературной сказки, то верно назвать ав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ьно, аргументированно обосновать выбор героя, описать его портрет, приводя цитаты или пересказ фрагментов из выбранного произведения, максимально подробно охарактеризовать сказочный персона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35:00Z</dcterms:created>
  <dc:creator>Антон Афанасьев</dc:creator>
  <dc:description/>
  <dc:language>en-US</dc:language>
  <cp:lastModifiedBy>Microsoft</cp:lastModifiedBy>
  <cp:lastPrinted>2019-10-16T09:57:00Z</cp:lastPrinted>
  <dcterms:modified xsi:type="dcterms:W3CDTF">2020-10-07T16:35:00Z</dcterms:modified>
  <cp:revision>2</cp:revision>
  <dc:subject/>
  <dc:title/>
</cp:coreProperties>
</file>